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  <w:t>5 класс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ехнология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ема: «Строение яйца. Определение свежести»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ема урока: «Строение яйца. Определение свежести»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Цель: ознакомить учащихся с питательными свойствами яиц; сформировать у учащихся навыки по определению доброкачественности яиц; воспитать аккуратность, опрятность в работе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борудование: учебник,  карточки по ТИО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43"/>
        <w:gridCol w:w="1748"/>
        <w:gridCol w:w="235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врем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Орг.момен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1 мин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Целеполаг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2 мин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Слово учител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Изучение нового материа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15 ми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Работа с учебнико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25 ми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Самостоятельная работа по карточкам  Т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Итог уро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2 ми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Орг.мо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Целеполагание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  <w:t>Сегодня на уроке мы познакомимся с питательными свойствами яиц, научимся определять доброкачественность яиц, а также с перечнем блюд из яиц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>
          <w:i/>
          <w:i/>
        </w:rPr>
      </w:pPr>
      <w:r>
        <w:rPr>
          <w:i/>
        </w:rPr>
        <w:t>Объяснение учителя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  <w:t xml:space="preserve"> </w:t>
      </w:r>
      <w:r>
        <w:rPr/>
        <w:t>Ребята, откройте, пожалуйста, учебник на стр. 189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  <w:t>Изучение новой темы будем проводить по следующему плану: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  <w:t>(учащиеся читают самостоятельно материал в учебнике)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center"/>
        <w:rPr/>
      </w:pPr>
      <w:r>
        <w:rPr/>
        <w:t xml:space="preserve">План 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  <w:t>1. Значение яиц в питании человека.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  <w:t xml:space="preserve"> </w:t>
      </w:r>
      <w:r>
        <w:rPr/>
        <w:t>2. Как проверить доброкачественность яиц.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  <w:t>3. Первичная и тепловая обработка яиц.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  <w:t>4. Блюда, приготовленные из яиц.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Закрепление изученного материал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Для закрепления изученного материала учащиеся выполняют карточки-задания.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  <w:t>Уровень «А»  соответствует «3», уровень «Б» - «4», уровень «С» -  «5».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</w:rPr>
        <w:t xml:space="preserve">      </w:t>
      </w:r>
      <w:r>
        <w:rPr>
          <w:b/>
        </w:rPr>
        <w:t>5. Итог урока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Замечания по уроку, анализ ошибок, выставление оценок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Уровень А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rPr/>
      </w:pPr>
      <w:r>
        <w:rPr/>
        <w:t>Какова питательная ценность яиц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rPr/>
      </w:pPr>
      <w:r>
        <w:rPr/>
        <w:t>Какие виды яиц вы знае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rPr/>
      </w:pPr>
      <w:r>
        <w:rPr/>
        <w:t>Как определить доброкачественность яиц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rPr/>
      </w:pPr>
      <w:r>
        <w:rPr/>
        <w:t>Какие блюда можно приготовить из яиц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Уровень Б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rPr/>
      </w:pPr>
      <w:r>
        <w:rPr/>
        <w:t>Источником,  какой болезни могут быть немытые яйца,  и какие правила нужно соблюдать перед тем, как употреблять их в пищ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rPr/>
      </w:pPr>
      <w:r>
        <w:rPr/>
        <w:t>Назовите виды тепловой обработки, которые используют при приготовлении блюд из яиц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rPr/>
      </w:pPr>
      <w:r>
        <w:rPr/>
        <w:t>Какие правила техники безопасности и санитарно – гигиенические требования надо соблюдать при приготовлении блюд из яиц?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Уровень С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1. Напишите, в каких изделиях используется яйцо, в зависимости от его свойств. Используйте слова для справок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41605</wp:posOffset>
                </wp:positionV>
                <wp:extent cx="1143000" cy="3175"/>
                <wp:effectExtent l="0" t="38100" r="635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15pt" to="152.95pt,1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44145</wp:posOffset>
                </wp:positionV>
                <wp:extent cx="1143000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35pt" to="296.95pt,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27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993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1.45pt" to="82.8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язующие                                    яйца                                     осветляющие</w:t>
      </w:r>
    </w:p>
    <w:p>
      <w:pPr>
        <w:pStyle w:val="Normal"/>
        <w:tabs>
          <w:tab w:val="clear" w:pos="708"/>
          <w:tab w:val="left" w:pos="55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0" cy="65595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3pt" to="359.95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5461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3pt" to="387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54610</wp:posOffset>
                </wp:positionV>
                <wp:extent cx="457200" cy="2286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3pt" to="449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-0.0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</w:t>
      </w:r>
      <w:r>
        <w:rPr/>
        <w:t>пенообразующие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457200" cy="342900"/>
                <wp:effectExtent l="3175" t="381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287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6555</wp:posOffset>
                </wp:positionH>
                <wp:positionV relativeFrom="paragraph">
                  <wp:posOffset>122555</wp:posOffset>
                </wp:positionV>
                <wp:extent cx="5715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9.65pt" to="174.6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i/>
        </w:rPr>
        <w:t xml:space="preserve">Слова для справок: </w:t>
      </w:r>
      <w:r>
        <w:rPr/>
        <w:t>котлеты, желе, блинчики, безе, заливное, запеканка, крем, бульон, зефир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2. назовите приспособления, которыми можно взбить яйца?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3. заполните пропуски в таблиц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102"/>
        <w:gridCol w:w="3086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особ приготовле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риготовления, мин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готовности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всмятк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Белок свернулся наполовину, желток не свернулся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4 - 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Свернулся белок, желток не свернулся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вкрутую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7 - 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Порошина Елена Николаевн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Учитель технолог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Редикорская основная школа. Пермский край.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40"/>
      <w:szCs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6:00Z</dcterms:created>
  <dc:creator>Елена</dc:creator>
  <dc:description/>
  <cp:keywords/>
  <dc:language>en-US</dc:language>
  <cp:lastModifiedBy>Владимир Лапаев</cp:lastModifiedBy>
  <cp:lastPrinted>2009-04-07T14:42:00Z</cp:lastPrinted>
  <dcterms:modified xsi:type="dcterms:W3CDTF">2011-11-15T02:14:00Z</dcterms:modified>
  <cp:revision>16</cp:revision>
  <dc:subject/>
  <dc:title>План работы </dc:title>
</cp:coreProperties>
</file>